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9042348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11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АГАНА Олександра Васильовича щодо зняття     з балансу Хмельницького музичного училища ім. В. І. Заремби будівлі            та вилучення з користування земельної ділянки за адресою: м. Хмельницький, вул. Проскурівська, 7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>ДРАГАНА Олександра Васильовича щодо зняття з балансу Хмельницького музичного училища ім. В. І. Заремби будівлі            та вилучення з користування земельної ділянки за адресою: м. Хмельницький, вул. Проскурівська, 79,</w:t>
      </w:r>
      <w:r>
        <w:rPr>
          <w:color w:val="000000"/>
          <w:sz w:val="28"/>
          <w:szCs w:val="28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РАГАНА Олександра Васильовича               як депутатський запит і направити його на розгляд голові Хмельницької обласної ради Загородному Михайлу Василь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ради Загородному М. В.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Драгана О. В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25:00Z</dcterms:created>
  <dc:creator>User</dc:creator>
  <dc:description/>
  <cp:keywords/>
  <dc:language>en-US</dc:language>
  <cp:lastModifiedBy>Іванова</cp:lastModifiedBy>
  <cp:lastPrinted>2018-06-18T16:55:00Z</cp:lastPrinted>
  <dcterms:modified xsi:type="dcterms:W3CDTF">2018-06-18T15:27:00Z</dcterms:modified>
  <cp:revision>4</cp:revision>
  <dc:subject/>
  <dc:title> </dc:title>
</cp:coreProperties>
</file>